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58179549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85912833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39547281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62653725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36298605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83443076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433268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5680885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30111747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53949003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94075214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6460437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88912633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11887729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89936434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